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bCs/>
          <w:iCs/>
          <w:sz w:val="28"/>
        </w:rPr>
        <w:t>Tótkomlós</w:t>
      </w:r>
      <w:r>
        <w:rPr>
          <w:rFonts w:cs="Arial Black" w:ascii="Arial Black" w:hAnsi="Arial Black"/>
          <w:b/>
          <w:bCs/>
          <w:i/>
          <w:sz w:val="28"/>
        </w:rPr>
        <w:t xml:space="preserve"> </w:t>
      </w:r>
      <w:r>
        <w:rPr>
          <w:rFonts w:cs="Arial Black" w:ascii="Arial Black" w:hAnsi="Arial Black"/>
          <w:b/>
          <w:sz w:val="28"/>
        </w:rPr>
        <w:t>Város Önkormányzata</w:t>
      </w:r>
    </w:p>
    <w:p>
      <w:pPr>
        <w:pStyle w:val="Kpalrs"/>
        <w:numPr>
          <w:ilvl w:val="0"/>
          <w:numId w:val="0"/>
        </w:numPr>
        <w:outlineLvl w:val="0"/>
        <w:rPr/>
      </w:pPr>
      <w:r>
        <w:rPr>
          <w:sz w:val="22"/>
        </w:rPr>
        <w:t xml:space="preserve">5940 Tótkomlós, Fő út 1.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: 68/462-535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.05pt;margin-top:18.1pt;width:292.45pt;height:41.2pt;mso-wrap-style:none;v-text-anchor:middle" type="_x0000_t136">
            <v:path textpathok="t"/>
            <v:textpath on="t" fitshape="t" string="MEGHÍVÓ" style="font-family:&quot;Times New Roman CE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eastAsia="HProseAntique;Times New Roman" w:cs="HProseAntique;Times New Roman" w:ascii="HProseAntique;Times New Roman" w:hAnsi="HProseAntique;Times New Roman"/>
          <w:b/>
          <w:i/>
        </w:rPr>
        <w:t xml:space="preserve">                            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  <w:sz w:val="20"/>
          <w:szCs w:val="20"/>
        </w:rPr>
      </w:pPr>
      <w:r>
        <w:rPr>
          <w:rFonts w:eastAsia="HProseAntique;Times New Roman" w:cs="HProseAntique;Times New Roman" w:ascii="HProseAntique;Times New Roman" w:hAnsi="HProseAntique;Times New Roman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ótkomlós Város Önkormányzat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oros ülését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2013. április 24-én (szerda) 15,00 órára összehívo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Az ülés helye</w:t>
      </w:r>
      <w:r>
        <w:rPr>
          <w:rFonts w:cs="Bookman Old Style" w:ascii="Bookman Old Style" w:hAnsi="Bookman Old Style"/>
          <w:sz w:val="28"/>
          <w:szCs w:val="28"/>
        </w:rPr>
        <w:t>: a Polgármesteri Hivatal díszter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sz w:val="28"/>
          <w:szCs w:val="28"/>
        </w:rPr>
        <w:t>Napirendi javasla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Tájékoztató a két ülés közötti fontosabb eseményekrő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Beszámoló a lejárt határidejű testületi határozatok végrehajtásáról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Tótkomlós Város Önkormányzat 2012. évi költségvetésének zárszámadás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lentés a 2012. évi belső ellenőrzés tapasztalatairól, és beszámoló a folyamatba épített előzetes és utólagos vezetői ellenőrzés, valamint a belső ellenőrzés működtetésének tapasztalatairól, a belső ellenőrzés kapacitása és az ellenőrzendő feladatok összhangjának értékeléséről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Tótkomlós Város Önkormányzat Képviselő-testületének és szerveinek Szervezeti és Működési Szabályzatáról szóló 6/2013. (III. 28.) önkormányzati rendelet módosítása és a J. G. Tajovsky Művelődési Központ és Városi Könyvtár alapító okiratának módosítása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6"/>
          <w:szCs w:val="26"/>
        </w:rPr>
        <w:t>A talajterhelési díjról szóló rendelet megalkot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Tájékoztató a Komlós Településszolgáltatási Kft. ellen benyújtott panaszról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z Országos Szlovák Önkormányzattal kötendő megállapodás jóváhagyása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6"/>
          <w:szCs w:val="26"/>
        </w:rPr>
        <w:t>Az Orosházi Kistérség Többcélú Társulása Társulási Megállapodásának módosít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Döntés a kéményseprő-ipari közszolgáltatás további ellátásáról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6"/>
          <w:szCs w:val="26"/>
        </w:rPr>
        <w:t>Az „Ifjúsági szálláshely kialakítása a Karasz János Sporttelepen” elnevezésű pályázat vonatkozásában vállalkozási szerződés módosít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 Tótkomlósi Csatornamű Vízgazdálkodási Társulat költségeinek megelőlegezése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Rendelkezési alapból történő támogatás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Mindszenty szobor elhelyezése a Wallaszky Pál téren, és költségeire fedezet biztosít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 Közbeszerzési és Beszerzési Szabályzat módosít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Tótkomlós Racing – IV. Tótkomlósi városi autóverseny</w:t>
      </w:r>
      <w:r>
        <w:rPr>
          <w:b/>
          <w:bCs/>
        </w:rPr>
        <w:t xml:space="preserve"> </w:t>
      </w:r>
      <w:r>
        <w:rPr>
          <w:bCs/>
          <w:sz w:val="26"/>
          <w:szCs w:val="26"/>
        </w:rPr>
        <w:t>megrendezéséhez tulajdonosi hozzájárulásról döntés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6"/>
          <w:szCs w:val="26"/>
        </w:rPr>
        <w:t>Tájékoztató a Szlovák Két Tanítási Nyelvű Általános Iskola 2013. I. negyedévi bevétel-kiadásainak alakulásáról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both"/>
        <w:outlineLvl w:val="0"/>
        <w:rPr/>
      </w:pPr>
      <w:r>
        <w:rPr>
          <w:u w:val="single"/>
        </w:rPr>
        <w:t>Testületi ülésre állandó meghívottak</w:t>
      </w:r>
      <w:r>
        <w:rPr/>
        <w:t xml:space="preserve"> a képviselő-testület tagjai, nemzetiségi önkormányzatok elnökei, országgyűlési képviselők, jegyző, aljegyző, osztályvezető, intézményvezetők, bizottságok nem képviselő tagjai, sajtó képviselői, helyi rendőrőrsparancsnok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>Az Oktatási és Kulturális Bizottság ülés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9072" w:leader="none"/>
        </w:tabs>
        <w:ind w:left="567" w:hanging="0"/>
        <w:outlineLvl w:val="0"/>
        <w:rPr/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2013. április 22. (hétfő) 14,00 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 xml:space="preserve">A Városfejlesztési és Pénzügyi Bizottság ülésének időpontja: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ab/>
        <w:t xml:space="preserve">  </w:t>
        <w:tab/>
        <w:tab/>
        <w:tab/>
        <w:tab/>
        <w:tab/>
        <w:t xml:space="preserve"> 2013. április 22. (hétfő) 15,30 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A megjelenésére és érdeklődésére feltétlenül számítok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Tótkomlós, 2013. április 19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 xml:space="preserve">dr. Garay Rit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ProseAntique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 Black" w:hAnsi="Arial Black" w:cs="Arial Black"/>
      <w:b/>
      <w:sz w:val="32"/>
      <w:szCs w:val="20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45:00Z</dcterms:created>
  <dc:creator>Polgármesteri Hivatal</dc:creator>
  <dc:description/>
  <cp:keywords/>
  <dc:language>en-US</dc:language>
  <cp:lastModifiedBy>Ildikó</cp:lastModifiedBy>
  <cp:lastPrinted>2013-04-19T13:37:00Z</cp:lastPrinted>
  <dcterms:modified xsi:type="dcterms:W3CDTF">2013-04-19T12:19:00Z</dcterms:modified>
  <cp:revision>3</cp:revision>
  <dc:subject/>
  <dc:title>Tótkomlós Város Polgármesterétől</dc:title>
</cp:coreProperties>
</file>